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春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二批研究生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二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秋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连同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电子版</w:t>
      </w:r>
      <w:r>
        <w:rPr>
          <w:rFonts w:ascii="Times New Roman" w:hAnsi="Times New Roman" w:cs="Times New Roman"/>
          <w:color w:val="000000"/>
          <w:sz w:val="24"/>
          <w:szCs w:val="24"/>
        </w:rPr>
        <w:t>，于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highlight w:val="yellow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30</w:t>
      </w:r>
      <w:r>
        <w:rPr>
          <w:rFonts w:ascii="Times New Roman" w:hAnsi="Times New Roman" w:cs="Times New Roman"/>
          <w:b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至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  <w:highlight w:val="yellow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外聘教师需通过学院考核并报教学管理中心备案，学院考核包含备课材料检查和课程教学试讲考核两个方面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督导，请各学院（部）至少于学院考核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，以便安排督导专家进行检查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280" w:after="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研究生院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color w:val="000000"/>
          <w:sz w:val="24"/>
          <w:szCs w:val="24"/>
        </w:rPr>
        <w:t>哈尔滨工业大学本科课堂教学准入、认证及退出管理条例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新教师开课推荐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开新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教师免学校试讲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体育教师开课审批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2022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年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春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季学期教师课堂准入考核汇总表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哈尔滨工业大学课堂教学文件检查要点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大纲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模板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教学日历模板</w:t>
      </w:r>
    </w:p>
    <w:p>
      <w:pPr>
        <w:pStyle w:val="Normal"/>
        <w:spacing w:lineRule="exact" w:line="480"/>
        <w:jc w:val="left"/>
        <w:rPr/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学院准入考核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丽娟</cp:lastModifiedBy>
  <cp:lastPrinted>2021-10-26T16:05:00Z</cp:lastPrinted>
  <dcterms:modified xsi:type="dcterms:W3CDTF">2022-04-25T07:26:00Z</dcterms:modified>
  <cp:revision>7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