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关于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1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秋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季学期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第二批研究生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课堂教学准入工作安排的通知</w:t>
      </w:r>
    </w:p>
    <w:p>
      <w:pPr>
        <w:pStyle w:val="Normal"/>
        <w:snapToGrid w:val="false"/>
        <w:spacing w:lineRule="auto" w:line="288" w:before="0" w:after="156"/>
        <w:rPr>
          <w:rFonts w:ascii="Times New Roman" w:hAnsi="Times New Roman" w:eastAsia="黑体;SimHei" w:cs="Times New Roman"/>
          <w:b/>
          <w:b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 w:before="0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各学院：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根据教学管理中心对本研一体化教学管理要求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自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春季学期起研究生课程教学准入参照《哈尔滨工业大学本科课堂教学准入、认证及退出管理条例》（哈工大本〔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号）执行。首次为我校研究生授课的教师应通过课堂教学准入考核。</w:t>
      </w:r>
      <w:r>
        <w:rPr>
          <w:rFonts w:ascii="Times New Roman" w:hAnsi="Times New Roman" w:cs="Times New Roman"/>
          <w:sz w:val="24"/>
          <w:szCs w:val="24"/>
        </w:rPr>
        <w:t>本学期</w:t>
      </w:r>
      <w:r>
        <w:rPr>
          <w:rFonts w:ascii="Times New Roman" w:hAnsi="Times New Roman" w:cs="Times New Roman"/>
          <w:color w:val="000000"/>
          <w:sz w:val="24"/>
          <w:szCs w:val="24"/>
        </w:rPr>
        <w:t>第二次</w:t>
      </w:r>
      <w:r>
        <w:rPr>
          <w:rFonts w:ascii="Times New Roman" w:hAnsi="Times New Roman" w:cs="Times New Roman"/>
          <w:color w:val="000000"/>
          <w:sz w:val="24"/>
          <w:szCs w:val="24"/>
        </w:rPr>
        <w:t>准入工作安排如下：</w:t>
      </w:r>
    </w:p>
    <w:p>
      <w:pPr>
        <w:pStyle w:val="Normal"/>
        <w:snapToGrid w:val="false"/>
        <w:spacing w:lineRule="exact" w:line="480"/>
        <w:ind w:left="482" w:hanging="0"/>
        <w:rPr/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首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为我校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研究生授课的教师准入考核流程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申请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/>
          <w:color w:val="000000"/>
          <w:sz w:val="24"/>
          <w:szCs w:val="24"/>
        </w:rPr>
        <w:t>春</w:t>
      </w:r>
      <w:r>
        <w:rPr>
          <w:rFonts w:ascii="Times New Roman" w:hAnsi="Times New Roman" w:cs="Times New Roman"/>
          <w:color w:val="000000"/>
          <w:sz w:val="24"/>
          <w:szCs w:val="24"/>
        </w:rPr>
        <w:t>季学期首次开课的教师需填写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</w:t>
      </w:r>
      <w:r>
        <w:rPr>
          <w:rFonts w:ascii="Times New Roman" w:hAnsi="Times New Roman" w:cs="Times New Roman"/>
          <w:color w:val="000000"/>
          <w:sz w:val="24"/>
          <w:szCs w:val="24"/>
        </w:rPr>
        <w:t>新教师开课推荐审批表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，准备好全套教学文件，包括：教学大纲、教学日历、教学设计和教案，积极做好备课及试讲准备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认真检查教师完成培训、听课、助课、备课情况，组织学院教学文件检查及试讲。学院应持续指导备课检查及试讲不合格的教师改进提高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并组织考核合格教师填报准入相关审批表等材料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学院统一将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审批表纸质版和电子版，</w:t>
      </w:r>
      <w:r>
        <w:rPr>
          <w:rFonts w:ascii="Times New Roman" w:hAnsi="Times New Roman" w:cs="Times New Roman"/>
          <w:color w:val="000000"/>
          <w:sz w:val="24"/>
          <w:szCs w:val="24"/>
        </w:rPr>
        <w:t>连同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汇总表（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）电子版</w:t>
      </w:r>
      <w:r>
        <w:rPr>
          <w:rFonts w:ascii="Times New Roman" w:hAnsi="Times New Roman" w:cs="Times New Roman"/>
          <w:color w:val="000000"/>
          <w:sz w:val="24"/>
          <w:szCs w:val="24"/>
        </w:rPr>
        <w:t>，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6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前报教学管理中心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同时提交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全套纸质版教学文件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</w:rPr>
        <w:t>学校组织教学文件检查，不合格的返回修改，合格的参加学校集中试讲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</w:rPr>
        <w:t>本学期学校</w:t>
      </w:r>
      <w:r>
        <w:rPr>
          <w:rFonts w:ascii="Times New Roman" w:hAnsi="Times New Roman" w:cs="Times New Roman"/>
          <w:color w:val="000000"/>
          <w:sz w:val="24"/>
          <w:szCs w:val="24"/>
        </w:rPr>
        <w:t>试讲考核暂定于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至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期间进行，具体时间另行通知。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其他要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请各学院及教师仔细阅读《哈尔滨工业大学本科课堂教学准入、认证及退出管理条例》，并严格执行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认真组织相关教师填写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-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专家组签字至少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人及以上，所有审批表需加盖公章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已准入教师开新课由教师所在学院做好教学准入工作，填写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，并报教学管理中心备案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免学校试讲的教师须提供以往开课及教学评价等佐证材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同时填写审批表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如为外聘教师，须由学院党委书记填写具体审批意见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大学体育课由体育部做好教学准入工作，并将准入考核合格教师的全部教学文件及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一齐报教学管理中心审批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</w:rPr>
        <w:t>教师应认真准备教学文件，可参考《哈尔滨工业大学课堂教学文件检查要点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教师通过院、校两级教学准入后，第一轮授课课程须为申请准入时申报的课程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未参加准入或准入未通过的教师，不予安排教学授课任务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生院联系人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张丽娟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6413871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办公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行政楼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27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电子邮箱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>zhanglijuan</w:t>
      </w:r>
      <w:r>
        <w:rPr>
          <w:rFonts w:cs="Times New Roman" w:ascii="Times New Roman" w:hAnsi="Times New Roman"/>
          <w:kern w:val="0"/>
          <w:sz w:val="24"/>
          <w:szCs w:val="24"/>
        </w:rPr>
        <w:t>@hit.edu.cn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 w:before="280" w:after="0"/>
        <w:ind w:firstLine="3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教学管理中心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/>
          <w:kern w:val="0"/>
          <w:sz w:val="24"/>
          <w:szCs w:val="24"/>
        </w:rPr>
        <w:t>日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第二批研究生课堂教学准入工作安排的通知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材料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哈尔滨工业大学本科课堂教学准入、认证及退出管理条例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新教师开课推荐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教师开新课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教师免学校试讲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体育教师开课审批表</w:t>
      </w:r>
    </w:p>
    <w:p>
      <w:pPr>
        <w:pStyle w:val="Normal"/>
        <w:spacing w:lineRule="exact" w:line="480"/>
        <w:jc w:val="left"/>
        <w:rPr/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年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秋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季学期教师课堂准入考核汇总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课堂教学文件检查要点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8.2016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版课程教学大纲模版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教学日历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21:00Z</dcterms:created>
  <dc:creator>Administrator</dc:creator>
  <dc:description/>
  <cp:keywords/>
  <dc:language>en-US</dc:language>
  <cp:lastModifiedBy>dreamsummit</cp:lastModifiedBy>
  <cp:lastPrinted>2021-10-26T16:05:00Z</cp:lastPrinted>
  <dcterms:modified xsi:type="dcterms:W3CDTF">2021-10-26T08:45:00Z</dcterms:modified>
  <cp:revision>17</cp:revision>
  <dc:subject/>
  <dc:title>关于做好2013年秋季学期教师准入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