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三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第十八届优秀博士学位论文评选名额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196"/>
        <w:gridCol w:w="2196"/>
      </w:tblGrid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分委员会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际申报名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委员会初评名额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动力工程及工程热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气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信息与通信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市政与暖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交通运输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航天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管理类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生物医学工程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840"/>
        <w:rPr/>
      </w:pPr>
      <w:r>
        <w:rPr/>
        <w:t>注：各分委员会原则上按此名额进行推荐，如确有特别优秀者也可增加名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cp:keywords/>
  <dc:language>en-US</dc:language>
  <cp:lastModifiedBy>china</cp:lastModifiedBy>
  <cp:lastPrinted>2010-06-01T15:03:00Z</cp:lastPrinted>
  <dcterms:modified xsi:type="dcterms:W3CDTF">2016-05-30T01:00:00Z</dcterms:modified>
  <cp:revision>42</cp:revision>
  <dc:subject/>
  <dc:title>附件一：</dc:title>
</cp:coreProperties>
</file>