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评选哈尔滨工业大学</w:t>
      </w:r>
      <w:r>
        <w:rPr>
          <w:rFonts w:ascii="宋体;SimSun" w:hAnsi="宋体;SimSun" w:cs="宋体;SimSun"/>
          <w:b/>
          <w:bCs/>
          <w:sz w:val="44"/>
          <w:szCs w:val="44"/>
        </w:rPr>
        <w:t>第一届优秀博士研究生预留师资博士后</w:t>
      </w:r>
      <w:r>
        <w:rPr>
          <w:rFonts w:ascii="宋体;SimSun" w:hAnsi="宋体;SimSun" w:cs="宋体;SimSun"/>
          <w:b/>
          <w:bCs/>
          <w:sz w:val="44"/>
          <w:szCs w:val="44"/>
        </w:rPr>
        <w:t>工作的通知</w:t>
      </w:r>
    </w:p>
    <w:p>
      <w:pPr>
        <w:pStyle w:val="Normal"/>
        <w:snapToGrid w:val="false"/>
        <w:spacing w:lineRule="exact" w:line="600"/>
        <w:ind w:left="640" w:hanging="640"/>
        <w:jc w:val="right"/>
        <w:rPr/>
      </w:pPr>
      <w:r>
        <w:rPr>
          <w:rFonts w:ascii="仿宋_GB2312" w:hAnsi="仿宋_GB2312" w:eastAsia="仿宋_GB2312"/>
          <w:bCs/>
          <w:sz w:val="32"/>
          <w:szCs w:val="32"/>
        </w:rPr>
        <w:t>校学位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</w:rPr>
        <w:t>18</w:t>
      </w:r>
      <w:r>
        <w:rPr>
          <w:rFonts w:eastAsia="仿宋_GB2312" w:cs="宋体;SimSun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bCs/>
          <w:sz w:val="32"/>
          <w:szCs w:val="32"/>
        </w:rPr>
        <w:t>49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napToGrid w:val="false"/>
        <w:spacing w:lineRule="exact" w:line="600"/>
        <w:ind w:left="643" w:hanging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各院（系）、各学位分委员会：</w:t>
      </w:r>
    </w:p>
    <w:p>
      <w:pPr>
        <w:pStyle w:val="Normal"/>
        <w:spacing w:lineRule="exact" w:line="70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为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选拔部分科研成果突出、创新能力强、发展和培养潜力大的高年级优秀博士研究生作为预留师资博士后，重点培养其成为优秀青年骨干教师和拔尖人才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，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根据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优秀博士研究生预留师资博士后评选办法（试行）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》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,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我校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第一届优秀博士研究生预留师资博士后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的申报、评审工作从即日起启动。现将有关事宜通知如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一、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第一届优秀博士研究生预留师资博士后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评选工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．评选范围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主要为</w:t>
      </w:r>
      <w:r>
        <w:rPr>
          <w:rFonts w:eastAsia="仿宋"/>
          <w:sz w:val="32"/>
          <w:szCs w:val="32"/>
        </w:rPr>
        <w:t>评选对象主要为我校入学满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但不超过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年，年龄不超过</w:t>
      </w:r>
      <w:r>
        <w:rPr>
          <w:rFonts w:eastAsia="仿宋"/>
          <w:sz w:val="32"/>
          <w:szCs w:val="32"/>
        </w:rPr>
        <w:t>32</w:t>
      </w:r>
      <w:r>
        <w:rPr>
          <w:rFonts w:eastAsia="仿宋"/>
          <w:sz w:val="32"/>
          <w:szCs w:val="32"/>
        </w:rPr>
        <w:t>周岁，且有意愿留校做师资博士后的优秀在读博士研究生。申报者应能够在一年内完成博士学位论文答辩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．评选标准及评选办法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0"/>
        </w:rPr>
        <w:t xml:space="preserve">    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见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优秀博士研究生预留师资博士后评选办法（试行）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》（附件一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3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．日程安排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30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-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0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：申报者进行准备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bookmarkStart w:id="0" w:name="OLE_LINK4"/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申报者填写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优秀博士研究生预留师资博士后申请表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》</w:t>
      </w:r>
      <w:bookmarkEnd w:id="0"/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(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二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)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，并于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0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前将该表的书面材料及电子版连同</w:t>
      </w:r>
      <w:r>
        <w:rPr>
          <w:rFonts w:eastAsia="仿宋"/>
          <w:sz w:val="32"/>
          <w:szCs w:val="32"/>
        </w:rPr>
        <w:t>博士学位论文开题报告、中期报告和创新性成果材料（论文、专利、奖项、成果效益等）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有关成果的复印件，提交至有关博士学位授权点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0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-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6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：推荐及初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各博士学位授权点进行推荐，各学位分委员会按规定名额（附件三）初选，将申报材料按要求报送校学位办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bookmarkStart w:id="1" w:name="OLE_LINK3"/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7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-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5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bookmarkEnd w:id="1"/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r>
        <w:rPr>
          <w:rFonts w:eastAsia="仿宋"/>
          <w:sz w:val="32"/>
          <w:szCs w:val="32"/>
        </w:rPr>
        <w:t>校学位委员会与人事处联合评审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并确定名单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5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-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 xml:space="preserve"> 评选结果公示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二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、报送材料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及报送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时间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报送材料如下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、初选通过推荐人材料：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申报者填写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的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优秀博士研究生预留师资博士后申请表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》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电子版及纸质版材料，</w:t>
      </w:r>
      <w:r>
        <w:rPr>
          <w:rFonts w:eastAsia="仿宋"/>
          <w:sz w:val="32"/>
          <w:szCs w:val="32"/>
        </w:rPr>
        <w:t>博士学位论文开题报告、中期报告和创新性成果材料（论文、专利、奖项、成果效益等）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有关成果的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复印件一份并装订成册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、第一届优秀博士研究生预留师资博士后申报人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汇总表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电子版及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份纸质版材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3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、第一届优秀博士研究生预留师资博士后情况表电子版及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份纸质版材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各学科及分委员会应认真组织推荐和初选工作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。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分委员会的初评结果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、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报送材料的书面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电子版请务必于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2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7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上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30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前送交校学位办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联系人：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齐云峰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 xml:space="preserve">    电话：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864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8305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 xml:space="preserve">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Email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hyperlink r:id="rId2">
        <w:r>
          <w:rPr>
            <w:rStyle w:val="InternetLink"/>
            <w:rFonts w:eastAsia="仿宋_GB2312" w:cs="华文中宋" w:ascii="仿宋_GB2312" w:hAnsi="仿宋_GB2312"/>
            <w:bCs/>
            <w:kern w:val="0"/>
            <w:sz w:val="32"/>
            <w:szCs w:val="32"/>
          </w:rPr>
          <w:t>qiyunfeng</w:t>
        </w:r>
        <w:r>
          <w:rPr>
            <w:rStyle w:val="InternetLink"/>
            <w:rFonts w:eastAsia="仿宋_GB2312" w:cs="华文中宋" w:ascii="仿宋_GB2312" w:hAnsi="仿宋_GB2312"/>
            <w:bCs/>
            <w:kern w:val="0"/>
            <w:sz w:val="32"/>
            <w:szCs w:val="32"/>
          </w:rPr>
          <w:t>@hit.edu.cn</w:t>
        </w:r>
      </w:hyperlink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600"/>
        <w:ind w:firstLine="512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哈尔滨工业大学学位办公室</w:t>
      </w:r>
    </w:p>
    <w:p>
      <w:pPr>
        <w:pStyle w:val="Normal"/>
        <w:snapToGrid w:val="false"/>
        <w:spacing w:lineRule="exact" w:line="600"/>
        <w:ind w:firstLine="512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0"/>
        </w:rPr>
        <w:t xml:space="preserve">   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018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年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11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月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>27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0"/>
        </w:rPr>
        <w:t xml:space="preserve">                                              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ab/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 xml:space="preserve">  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 xml:space="preserve">  </w:t>
      </w:r>
      <w:r>
        <w:rPr>
          <w:rFonts w:eastAsia="仿宋_GB2312" w:cs="华文中宋" w:ascii="仿宋_GB2312" w:hAnsi="仿宋_GB2312"/>
          <w:bCs/>
          <w:kern w:val="0"/>
          <w:sz w:val="32"/>
          <w:szCs w:val="30"/>
        </w:rPr>
        <w:t xml:space="preserve">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一：《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优秀博士研究生预留师资博士后评选办法（试行）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二：哈尔滨工业大学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第一届优秀博士研究生预留师资博           士后申请表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三：哈尔滨工业大学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第一届优秀博士研究生预留师资博           士后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评选名额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华文中宋"/>
          <w:bCs/>
          <w:kern w:val="0"/>
          <w:sz w:val="32"/>
          <w:szCs w:val="30"/>
        </w:rPr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四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 xml:space="preserve">第一届优秀博士研究生预留师资博士后汇总表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附件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五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：</w:t>
      </w:r>
      <w:r>
        <w:rPr>
          <w:rFonts w:ascii="仿宋_GB2312" w:hAnsi="仿宋_GB2312" w:cs="华文中宋" w:eastAsia="仿宋_GB2312"/>
          <w:bCs/>
          <w:kern w:val="0"/>
          <w:sz w:val="32"/>
          <w:szCs w:val="30"/>
        </w:rPr>
        <w:t>第一届优秀博士研究生预留师资博士后情况表</w:t>
      </w:r>
    </w:p>
    <w:sectPr>
      <w:headerReference w:type="default" r:id="rId3"/>
      <w:type w:val="nextPage"/>
      <w:pgSz w:w="11906" w:h="16838"/>
      <w:pgMar w:left="1418" w:right="1418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left="1470" w:hanging="990"/>
    </w:pPr>
    <w:rPr>
      <w:rFonts w:eastAsia="楷体_GB2312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264"/>
      <w:ind w:firstLine="570"/>
    </w:pPr>
    <w:rPr>
      <w:rFonts w:eastAsia="楷体_GB231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yunfeng@hit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8:00Z</dcterms:created>
  <dc:creator>wzh</dc:creator>
  <dc:description/>
  <cp:keywords/>
  <dc:language>en-US</dc:language>
  <cp:lastModifiedBy>PC</cp:lastModifiedBy>
  <cp:lastPrinted>2018-11-27T08:13:00Z</cp:lastPrinted>
  <dcterms:modified xsi:type="dcterms:W3CDTF">2018-11-29T00:42:00Z</dcterms:modified>
  <cp:revision>37</cp:revision>
  <dc:subject/>
  <dc:title>关于评选哈尔滨工业大学第六届优秀博士学位</dc:title>
</cp:coreProperties>
</file>