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关于</w:t>
      </w: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  <w:t>2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春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季学期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第一批研究生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课堂教学准入工作安排的通知</w:t>
      </w:r>
    </w:p>
    <w:p>
      <w:pPr>
        <w:pStyle w:val="Normal"/>
        <w:snapToGrid w:val="false"/>
        <w:spacing w:lineRule="auto" w:line="288" w:before="0" w:after="156"/>
        <w:rPr>
          <w:rFonts w:ascii="Times New Roman" w:hAnsi="Times New Roman" w:eastAsia="黑体" w:cs="Times New Roman"/>
          <w:b/>
          <w:b/>
          <w:bCs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学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一批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秋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检查教师完成培训、听课、助课、备课情况，组织学院教学文件检查及试讲。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等材料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连同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电子版</w:t>
      </w:r>
      <w:r>
        <w:rPr>
          <w:rFonts w:ascii="Times New Roman" w:hAnsi="Times New Roman" w:cs="Times New Roman"/>
          <w:color w:val="000000"/>
          <w:sz w:val="24"/>
          <w:szCs w:val="24"/>
        </w:rPr>
        <w:t>，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至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为外聘教师，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外聘教师的授课质量，严格规范外聘教师的准入考核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  <w:t>外聘教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需通过学院考核并报教学管理中心备案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  <w:t>学院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考核包含备课材料检查和课程教学试讲考核两个方面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学院（部）教师准入考核质量，研究生院将邀请学校督导专家对学院（部）教师准入考核进行督导，请各学院（部）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前将《学院准入考核情况表》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电子版提交教学管理中心，以便安排督导专家进行检查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 w:before="100" w:after="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研究生院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二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哈尔滨工业大学本科课堂教学准入、认证及退出管理条例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新教师开课推荐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开新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免学校试讲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体育教师开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年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秋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季学期教师课堂准入考核汇总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课堂教学文件检查要点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教学日历模板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院准入考核情况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dc:language>en-US</dc:language>
  <cp:lastModifiedBy>Administrator</cp:lastModifiedBy>
  <cp:lastPrinted>2021-10-26T16:05:00Z</cp:lastPrinted>
  <dcterms:modified xsi:type="dcterms:W3CDTF">2022-03-10T06:23:51Z</dcterms:modified>
  <cp:revision>31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89648E3C4C17BDA280B142462502</vt:lpwstr>
  </property>
  <property fmtid="{D5CDD505-2E9C-101B-9397-08002B2CF9AE}" pid="3" name="KSOProductBuildVer">
    <vt:lpwstr>2052-11.1.0.11365</vt:lpwstr>
  </property>
</Properties>
</file>