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黑龙江省高等教育教学改革项目立项申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单位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推荐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65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推荐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项目主持人及成员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231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所填信息真实可靠，不存在任何争议问题，如获批立项保证按期按要求完成项目任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宋体" w:hAnsi="宋体" w:eastAsia="宋体" w:cs="Times New Roman"/>
                <w:b/>
                <w:b/>
                <w:sz w:val="26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项目负责人签字：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  <w:tr>
        <w:trPr>
          <w:trHeight w:val="256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项目符合申报要求，申报材料属实，近三年无教学事故，同意推荐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主管领导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  <w:tr>
        <w:trPr>
          <w:trHeight w:val="362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对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项目主持人及成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思想政治素质和师德师风情况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、有无不良记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鉴定意见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项目主持人</w:t>
            </w:r>
            <w:r>
              <w:rPr>
                <w:rFonts w:eastAsia="仿宋" w:cs="仿宋" w:ascii="仿宋" w:hAnsi="仿宋"/>
                <w:sz w:val="28"/>
                <w:szCs w:val="28"/>
              </w:rPr>
              <w:t>×××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团队成员</w:t>
            </w:r>
            <w:r>
              <w:rPr>
                <w:rFonts w:eastAsia="仿宋" w:cs="仿宋" w:ascii="仿宋" w:hAnsi="仿宋"/>
                <w:sz w:val="28"/>
                <w:szCs w:val="28"/>
              </w:rPr>
              <w:t>×××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×××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×××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（此处人员是校本部教师）</w:t>
            </w:r>
            <w:r>
              <w:rPr>
                <w:rFonts w:ascii="仿宋" w:hAnsi="仿宋" w:cs="仿宋" w:eastAsia="仿宋"/>
                <w:sz w:val="28"/>
                <w:szCs w:val="28"/>
              </w:rPr>
              <w:t>政治立场坚定、学术功底扎实、师德师风良好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意识形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问题、无不良记录</w:t>
            </w:r>
            <w:r>
              <w:rPr>
                <w:rFonts w:ascii="仿宋" w:hAnsi="仿宋" w:cs="仿宋" w:eastAsia="仿宋"/>
                <w:sz w:val="28"/>
                <w:szCs w:val="28"/>
              </w:rPr>
              <w:t>。同意申报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党支部书记签字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ind w:firstLine="28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党委书记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00"/>
              <w:jc w:val="both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黑龙江省高等教育教学改革项目立项申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单位推荐审查意见表（校外教师）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65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推荐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项目主持人及成员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07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对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项目主持人及成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思想政治素质和师德师风情况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、有无不良记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鉴定意见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项目团队成员</w:t>
            </w:r>
            <w:r>
              <w:rPr>
                <w:rFonts w:eastAsia="仿宋" w:cs="仿宋" w:ascii="仿宋" w:hAnsi="仿宋"/>
                <w:sz w:val="28"/>
                <w:szCs w:val="28"/>
              </w:rPr>
              <w:t>×××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（此处人员是校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eastAsia="zh-CN"/>
              </w:rPr>
              <w:t>外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教师）</w:t>
            </w:r>
            <w:r>
              <w:rPr>
                <w:rFonts w:ascii="仿宋" w:hAnsi="仿宋" w:cs="仿宋" w:eastAsia="仿宋"/>
                <w:sz w:val="28"/>
                <w:szCs w:val="28"/>
              </w:rPr>
              <w:t>政治立场坚定、学术功底扎实、师德师风良好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无不良记录</w:t>
            </w:r>
            <w:r>
              <w:rPr>
                <w:rFonts w:ascii="仿宋" w:hAnsi="仿宋" w:cs="仿宋" w:eastAsia="仿宋"/>
                <w:sz w:val="28"/>
                <w:szCs w:val="28"/>
              </w:rPr>
              <w:t>。同意申报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4495" w:hanging="4216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4495" w:hanging="4216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495" w:hanging="4216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0"/>
                <w:szCs w:val="20"/>
                <w:lang w:val="en-US" w:eastAsia="zh-CN"/>
              </w:rPr>
              <w:t>此处须为学校党委公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00"/>
              <w:jc w:val="both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2-08T08:1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22F449C714738912F70938ED7CE0B</vt:lpwstr>
  </property>
  <property fmtid="{D5CDD505-2E9C-101B-9397-08002B2CF9AE}" pid="3" name="KSOProductBuildVer">
    <vt:lpwstr>2052-11.1.0.11115</vt:lpwstr>
  </property>
</Properties>
</file>