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结题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所填信息真实可靠，不存在任何争议问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宋体" w:hAnsi="宋体" w:eastAsia="宋体" w:cs="Times New Roman"/>
                <w:b/>
                <w:b/>
                <w:sz w:val="26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项目负责人签字：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符合结题要求，结题验收材料真实无异议，同意结题验收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36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治素质和师德师风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有无不良记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鉴定意见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结题验收材料无危害国家安全、涉密及其他不适宜公开传播的内容，思想导向正确，不存在思想性问题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结题验收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支部书记签字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2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委书记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08T08:1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22F449C714738912F70938ED7CE0B</vt:lpwstr>
  </property>
  <property fmtid="{D5CDD505-2E9C-101B-9397-08002B2CF9AE}" pid="3" name="KSOProductBuildVer">
    <vt:lpwstr>2052-11.1.0.11115</vt:lpwstr>
  </property>
</Properties>
</file>