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黑龙江省高等教育教学改革项目立项申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单位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推荐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8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此处按顺序填写所有成员，非校本部人员请括号注明单位</w:t>
            </w:r>
          </w:p>
        </w:tc>
      </w:tr>
      <w:tr>
        <w:trPr>
          <w:trHeight w:val="23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所填信息真实可靠，如获批立项保证按期按要求完成项目任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8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项目负责人签字：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   日</w:t>
            </w:r>
          </w:p>
        </w:tc>
      </w:tr>
      <w:tr>
        <w:trPr>
          <w:trHeight w:val="25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项目符合申报要求，近三年无教学事故，同意推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主管领导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字：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   日</w:t>
            </w:r>
          </w:p>
        </w:tc>
      </w:tr>
      <w:tr>
        <w:trPr>
          <w:trHeight w:val="250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sz w:val="24"/>
                <w:szCs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党支部书记签字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同一个支部的几位老师可以填一起，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eastAsia="zh-CN"/>
              </w:rPr>
              <w:t>如涉及不同支部，请复制粘贴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在下面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eastAsia="zh-CN"/>
              </w:rPr>
              <w:t>增加一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val="en-US" w:eastAsia="zh-CN"/>
              </w:rPr>
              <w:t>栏内容，红色字上报请删除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6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上成员</w:t>
            </w:r>
            <w:r>
              <w:rPr>
                <w:rFonts w:ascii="仿宋" w:hAnsi="仿宋" w:cs="仿宋" w:eastAsia="仿宋"/>
                <w:sz w:val="24"/>
                <w:szCs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党委书记签字：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0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00"/>
              <w:jc w:val="both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黑龙江省高等教育教学改革项目立项申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单位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36"/>
          <w:szCs w:val="36"/>
        </w:rPr>
        <w:t>推荐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78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推荐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成员姓名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92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党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sz w:val="32"/>
                <w:szCs w:val="32"/>
              </w:rPr>
              <w:t>政治立场坚定、学术功底扎实、师德师风良好，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近三年无教学事故和其他不良记录，</w:t>
            </w:r>
            <w:r>
              <w:rPr>
                <w:rFonts w:ascii="仿宋" w:hAnsi="仿宋" w:cs="仿宋" w:eastAsia="仿宋"/>
                <w:sz w:val="32"/>
                <w:szCs w:val="32"/>
              </w:rPr>
              <w:t>无意识形态问题。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ind w:firstLine="3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（党委盖章）</w:t>
            </w:r>
          </w:p>
          <w:p>
            <w:pPr>
              <w:pStyle w:val="Normal"/>
              <w:ind w:left="4158" w:hanging="3520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项目如涉及威海校区、深圳校区、外单位人员，请填写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教研中心</cp:lastModifiedBy>
  <dcterms:modified xsi:type="dcterms:W3CDTF">2022-11-22T08:3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