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44"/>
          <w:szCs w:val="44"/>
        </w:rPr>
        <w:t>国家外国专家局、财政部关于调整中长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44"/>
          <w:szCs w:val="44"/>
        </w:rPr>
        <w:t>出国（境）培训人员费用开支标准的通知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外专发</w:t>
      </w:r>
      <w:r>
        <w:rPr>
          <w:rFonts w:eastAsia="仿宋_GB2312" w:ascii="仿宋_GB2312" w:hAnsi="仿宋_GB2312"/>
          <w:sz w:val="28"/>
          <w:szCs w:val="28"/>
        </w:rPr>
        <w:t>[2006]172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省、自治区、直辖市及副省级城市外国专家局（引智办）、财政厅（局），新疆生产建设兵团财政局、外国专家局，国务院各部委、各直属机构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随着对高水平人才和高层次培训需求的不断增长，优化培训结构、逐步增加中长期培训已成为出国（境）培训工作的发展方向。考虑到近年来国外物价水平的上涨、医疗保险费用的增加以及其他一些相关费用的提高，经研究，决定对中长期出国（境）培训人员的费用开支标准进行调整。现将有关事项通知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一、中长期出国（境）培训是指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天以上（含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 xml:space="preserve">天）的出国（境）培训。调整后的中长期出国（境）培训人员费用开支项目包括：伙食费、住宿费、交通费、通讯费、书籍资料费、医疗保险费和零用费等。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中长期出国（境）培训人员费用开支标准分为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高级职称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人员开支标准和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普通职称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人员开支标准两类。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高级职称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指高级工程师（或相当高级工程师的其他职称）及以上职称、正县（处）级及以上行政职务。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普通职称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指工程师（或相当工程师的其他职称）及以下职称、副县（处）级及以下行政职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调整后的中长期出国（境）培训人员费用开支标准（见附件）于</w:t>
      </w:r>
      <w:r>
        <w:rPr>
          <w:rFonts w:eastAsia="仿宋_GB2312" w:ascii="仿宋_GB2312" w:hAnsi="仿宋_GB2312"/>
          <w:sz w:val="28"/>
          <w:szCs w:val="28"/>
        </w:rPr>
        <w:t>200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日起开始执行。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四、各派出单位要从严掌握党政干部中长期出国（境）培训规模，认真选拔培训人员，加强出国前外语和专业培训，并进行严格考核，确保培训质量。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各地区、各部门要认真执行本通知精神，并将执行情况及时向国家外国专家局报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《中长期出国（境）培训人员费用开支标准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外国专家局</w:t>
      </w:r>
    </w:p>
    <w:p>
      <w:pPr>
        <w:pStyle w:val="Normal"/>
        <w:ind w:right="700" w:firstLine="5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财</w:t>
      </w:r>
      <w:r>
        <w:rPr>
          <w:rFonts w:eastAsia="仿宋_GB2312"/>
          <w:sz w:val="28"/>
          <w:szCs w:val="28"/>
        </w:rPr>
        <w:t>     </w:t>
      </w:r>
      <w:r>
        <w:rPr>
          <w:rFonts w:ascii="仿宋_GB2312" w:hAnsi="仿宋_GB2312" w:eastAsia="仿宋_GB2312"/>
          <w:sz w:val="28"/>
          <w:szCs w:val="28"/>
        </w:rPr>
        <w:t>政</w:t>
      </w:r>
      <w:r>
        <w:rPr>
          <w:rFonts w:eastAsia="仿宋_GB2312"/>
          <w:sz w:val="28"/>
          <w:szCs w:val="28"/>
        </w:rPr>
        <w:t>    </w:t>
      </w:r>
      <w:r>
        <w:rPr>
          <w:rFonts w:ascii="仿宋_GB2312" w:hAnsi="仿宋_GB2312" w:eastAsia="仿宋_GB2312"/>
          <w:sz w:val="28"/>
          <w:szCs w:val="28"/>
        </w:rPr>
        <w:t>部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OO</w:t>
      </w:r>
      <w:r>
        <w:rPr>
          <w:rFonts w:ascii="仿宋_GB2312" w:hAnsi="仿宋_GB2312" w:eastAsia="仿宋_GB2312"/>
          <w:sz w:val="28"/>
          <w:szCs w:val="28"/>
        </w:rPr>
        <w:t>六年十二月十三日</w:t>
      </w:r>
    </w:p>
    <w:p>
      <w:pPr>
        <w:pStyle w:val="Normal"/>
        <w:autoSpaceDE w:val="false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exact" w: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Normal"/>
        <w:autoSpaceDE w:val="false"/>
        <w:spacing w:lineRule="exact" w:line="70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中长期出国（境）培训人员费用开支标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428"/>
        <w:gridCol w:w="1688"/>
        <w:gridCol w:w="1729"/>
        <w:gridCol w:w="1730"/>
      </w:tblGrid>
      <w:tr>
        <w:trPr/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国家和地区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币别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标准（每人每月）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高级职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普通职称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一</w:t>
            </w:r>
          </w:p>
        </w:tc>
        <w:tc>
          <w:tcPr>
            <w:tcW w:w="7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美洲、大洋洲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加拿大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加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墨西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澳大利亚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澳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西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西兰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0</w:t>
            </w:r>
          </w:p>
        </w:tc>
      </w:tr>
      <w:tr>
        <w:trPr>
          <w:trHeight w:val="304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巴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50</w:t>
            </w:r>
          </w:p>
        </w:tc>
      </w:tr>
      <w:tr>
        <w:trPr>
          <w:trHeight w:val="59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智利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50</w:t>
            </w:r>
          </w:p>
        </w:tc>
      </w:tr>
      <w:tr>
        <w:trPr>
          <w:trHeight w:val="582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阿根廷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二</w:t>
            </w:r>
          </w:p>
        </w:tc>
        <w:tc>
          <w:tcPr>
            <w:tcW w:w="7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欧洲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俄罗斯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德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英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英镑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爱尔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葡萄牙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大利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瑞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瑞典克朗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荷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比利时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奥地利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瑞士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瑞士法郎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芬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挪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挪威克朗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丹麦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丹麦克朗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西班牙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匈牙利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希腊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欧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7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亚洲、非洲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本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土耳其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印度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埃及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以色列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5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加坡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加坡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韩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香港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港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南非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菲律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泰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美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80</w:t>
            </w:r>
          </w:p>
        </w:tc>
      </w:tr>
    </w:tbl>
    <w:p>
      <w:pPr>
        <w:pStyle w:val="Normal"/>
        <w:autoSpaceDE w:val="false"/>
        <w:rPr>
          <w:rFonts w:ascii="宋体;SimSun" w:hAnsi="宋体;SimSun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未列入此表的国家（地区），可参照此表执行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0:00Z</dcterms:created>
  <dc:creator>杨连茂</dc:creator>
  <dc:description/>
  <cp:keywords/>
  <dc:language>en-US</dc:language>
  <cp:lastModifiedBy>Liu Yang</cp:lastModifiedBy>
  <cp:lastPrinted>2012-10-12T10:03:00Z</cp:lastPrinted>
  <dcterms:modified xsi:type="dcterms:W3CDTF">2014-03-24T08:48:00Z</dcterms:modified>
  <cp:revision>7</cp:revision>
  <dc:subject/>
  <dc:title/>
</cp:coreProperties>
</file>